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цениванию письмен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. Ученикам предлагается написать связный текст (не менее 10 предложений) в жанре </w:t>
      </w:r>
      <w:r>
        <w:rPr>
          <w:rFonts w:cs="Times New Roman" w:ascii="Times New Roman" w:hAnsi="Times New Roman"/>
          <w:i/>
          <w:iCs/>
          <w:sz w:val="28"/>
          <w:szCs w:val="28"/>
        </w:rPr>
        <w:t>рецензии</w:t>
      </w:r>
      <w:r>
        <w:rPr>
          <w:rFonts w:cs="Times New Roman" w:ascii="Times New Roman" w:hAnsi="Times New Roman"/>
          <w:sz w:val="28"/>
          <w:szCs w:val="28"/>
        </w:rPr>
        <w:t xml:space="preserve"> на прочитанную книгу современного автора в блог виртуального литературного клуба. Участник олимпиады сам выбирает литературное произведение для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дать полное название литературного произведения, автора, охарактеризовать персонажей, раскрыть тему и идею литературного произведения, сюжет и компози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написать сочинение в жанре рецензии; оценивается содержание и форма рецензии, умение ученика создать цельный, законченный текст, насколько раскрыто идейно-художественное своеобразие анализируемого в рецензии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4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3-09-30T20:31:00Z</dcterms:modified>
  <cp:revision>9</cp:revision>
  <dc:subject/>
  <dc:title/>
</cp:coreProperties>
</file>